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ience Past and Present  September 28,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VE DATE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cient Civilizations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_________________________________________________________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bylonians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____________________________________________________________________________________________________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____________________________________________________________________________________________________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nese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____________________________________________________________________________________________________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____________________________________________________________________________________________________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a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____________________________________________________________________________________________________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____________________________________________________________________________________________________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eeks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____________________________________________________________________________________________________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____________________________________________________________________________________________________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ge 2</w:t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thology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____________________________________________________________________________________________________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 xml:space="preserve">b)__________________________________________________________________________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ppocrates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_________________________________________________________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mocristus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_________________________________________________________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to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_________________________________________________________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istotl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_________________________________________________________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chimedes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7.  Thales__________________________________________________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Pythagoras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Euclid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tolemy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_________________________________________________________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dreas Vesaluir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pernicus Nicolaus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_________________________________________________________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ohannes Kepler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_________________________________________________________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lelei Galileo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_________________________________________________________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mond Halley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r William Herschell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on Von Leeuwenhoek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r Isaac Newton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_______________________________________________________ __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7.  Robert Hooke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 Benjamin Franklin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_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ohn Dalton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_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les Darwin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chael Faraday and J. J. Thompson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_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 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ward Jenner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unt Volta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Robert Brown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uis Pasteur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6.Lord Kelv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a.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b.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ierre and MarieCurie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rge W. Vanderbilt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lbur and Orville Wright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_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rnest Rutherford and Neils Bohr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r Alexander Fleming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bert Einstein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)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)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)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)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______________________________________________________</w:t>
        <w:br/>
        <w:t xml:space="preserve">    _______________________________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dolf Virchow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rge Washington Carver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_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llie Bently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6. Neil Armstro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a.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b.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7. Edwin Hubble____________________________________________</w:t>
        <w:br/>
        <w:br/>
        <w:br/>
        <w:br/>
        <w:br/>
        <w:br/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3:47:00Z</dcterms:created>
  <dc:creator>LCPS</dc:creator>
  <dc:description/>
  <cp:keywords/>
  <dc:language>en-US</dc:language>
  <cp:lastModifiedBy>LCPS</cp:lastModifiedBy>
  <dcterms:modified xsi:type="dcterms:W3CDTF">2011-09-27T23:47:00Z</dcterms:modified>
  <cp:revision>2</cp:revision>
  <dc:subject/>
  <dc:title>Science Past and Present</dc:title>
</cp:coreProperties>
</file>